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и объекта капитального строительства по адресу: Российская Федерация, Ставропольский край, г. Ставрополь, Промышленный р-н, тер. СНТ «Гипрозем», № 190а/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 Зона садоводческих, огороднических некоммерческих объединений граждан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2603:929 и объекта капитального строительства по адресу: Российская Федерация, Ставропольский край,                   г. Ставрополь, Промышленный р-н, тер. СНТ «Гипрозем», № 190а/1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5:43:00Z</dcterms:modified>
  <cp:revision>7</cp:revision>
  <dc:subject/>
  <dc:title>Приложение 3</dc:title>
</cp:coreProperties>
</file>